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jc w:val="both"/>
        <w:rPr>
          <w:rFonts w:ascii="Yaldevi" w:hAnsi="Yaldevi" w:cs="Yaldevi"/>
          <w:b/>
          <w:b/>
        </w:rPr>
      </w:pPr>
      <w:r>
        <w:rPr>
          <w:rFonts w:cs="Yaldevi" w:ascii="Yaldevi" w:hAnsi="Yaldevi"/>
          <w:b/>
        </w:rPr>
      </w:r>
    </w:p>
    <w:p>
      <w:pPr>
        <w:pStyle w:val="Normal"/>
        <w:jc w:val="both"/>
        <w:rPr>
          <w:rFonts w:ascii="Yaldevi" w:hAnsi="Yaldevi" w:cs="Yaldevi"/>
          <w:b/>
          <w:b/>
        </w:rPr>
      </w:pPr>
      <w:r>
        <w:rPr>
          <w:rFonts w:cs="Yaldevi" w:ascii="Yaldevi" w:hAnsi="Yaldevi"/>
          <w:b/>
        </w:rPr>
      </w:r>
    </w:p>
    <w:p>
      <w:pPr>
        <w:pStyle w:val="Normal"/>
        <w:jc w:val="both"/>
        <w:rPr>
          <w:rFonts w:ascii="Yaldevi" w:hAnsi="Yaldevi" w:eastAsia="Yaldevi" w:cs="Yaldevi"/>
          <w:b/>
          <w:b/>
          <w:lang w:val="en-US" w:eastAsia="en-US"/>
        </w:rPr>
      </w:pPr>
      <w:r>
        <w:rPr>
          <w:rFonts w:eastAsia="Yaldevi" w:cs="Yaldevi" w:ascii="Yaldevi" w:hAnsi="Yaldevi"/>
          <w:b/>
          <w:lang w:val="en-US" w:eastAsia="en-US"/>
        </w:rPr>
        <w:t xml:space="preserve">  </w:t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856"/>
      </w:tblGrid>
      <w:tr>
        <w:trPr>
          <w:trHeight w:val="1426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DEPARTAMENT D’EXPRESSIÓ: Música</w:t>
            </w:r>
          </w:p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Àrea: Música</w:t>
            </w:r>
          </w:p>
          <w:p>
            <w:pPr>
              <w:pStyle w:val="Normal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Etapa:  ESO                                      CURS: 2024-25</w:t>
            </w:r>
          </w:p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Yaldevi" w:ascii="Yaldevi" w:hAnsi="Yaldev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96160" cy="519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50" r="-47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Yaldevi" w:ascii="Yaldevi" w:hAnsi="Yaldev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Yaldevi" w:ascii="Yaldevi" w:hAnsi="Yaldev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b/>
                <w:b/>
                <w:color w:val="000000"/>
                <w:sz w:val="22"/>
                <w:szCs w:val="22"/>
                <w:lang w:val="en-US" w:eastAsia="ca-ES"/>
              </w:rPr>
            </w:pPr>
            <w:r>
              <w:rPr>
                <w:rFonts w:cs="Yaldevi" w:ascii="Yaldevi" w:hAnsi="Yaldevi"/>
                <w:b/>
                <w:color w:val="000000"/>
                <w:sz w:val="22"/>
                <w:szCs w:val="22"/>
                <w:lang w:val="en-US" w:eastAsia="ca-ES"/>
              </w:rPr>
            </w:r>
          </w:p>
          <w:tbl>
            <w:tblPr>
              <w:tblW w:w="2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</w:tblGrid>
            <w:tr>
              <w:trPr>
                <w:trHeight w:val="98" w:hRule="atLeast"/>
              </w:trPr>
              <w:tc>
                <w:tcPr>
                  <w:tcW w:w="240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eastAsia="Yaldevi"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 </w:t>
                  </w:r>
                  <w:r>
                    <w:rPr>
                      <w:rFonts w:cs="Yaldevi" w:ascii="Yaldevi" w:hAnsi="Yaldevi"/>
                      <w:b/>
                      <w:bCs/>
                      <w:color w:val="000000"/>
                      <w:sz w:val="22"/>
                      <w:szCs w:val="22"/>
                      <w:lang w:eastAsia="ca-ES"/>
                    </w:rPr>
                    <w:t xml:space="preserve">CRITERIS D’AVALUACIÓ 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2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Yaldevi" w:hAnsi="Yaldevi" w:cs="Yaldevi"/>
                      <w:color w:val="000000"/>
                      <w:sz w:val="22"/>
                      <w:szCs w:val="22"/>
                      <w:lang w:eastAsia="ca-ES"/>
                    </w:rPr>
                  </w:pPr>
                  <w:r>
                    <w:rPr>
                      <w:rFonts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b/>
                <w:b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b/>
                <w:color w:val="000000"/>
                <w:sz w:val="22"/>
                <w:szCs w:val="22"/>
                <w:lang w:eastAsia="ca-ES"/>
              </w:rPr>
            </w:r>
          </w:p>
          <w:tbl>
            <w:tblPr>
              <w:tblW w:w="2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9"/>
            </w:tblGrid>
            <w:tr>
              <w:trPr>
                <w:trHeight w:val="98" w:hRule="atLeast"/>
              </w:trPr>
              <w:tc>
                <w:tcPr>
                  <w:tcW w:w="269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eastAsia="Yaldevi"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                    </w:t>
                  </w:r>
                  <w:r>
                    <w:rPr>
                      <w:rFonts w:cs="Yaldevi" w:ascii="Yaldevi" w:hAnsi="Yaldevi"/>
                      <w:b/>
                      <w:bCs/>
                      <w:color w:val="000000"/>
                      <w:sz w:val="22"/>
                      <w:szCs w:val="22"/>
                      <w:lang w:eastAsia="ca-ES"/>
                    </w:rPr>
                    <w:t xml:space="preserve">1r-2n ESO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</w:tr>
      <w:tr>
        <w:trPr/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PART TEÒRICO-PRÀCT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PROCEDIMENTS: interpretació, dossier, treballs de classe i activitat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ACTITU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30%</w:t>
            </w:r>
          </w:p>
        </w:tc>
      </w:tr>
    </w:tbl>
    <w:p>
      <w:pPr>
        <w:pStyle w:val="Normal"/>
        <w:jc w:val="center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center"/>
        <w:rPr>
          <w:rFonts w:ascii="Yaldevi" w:hAnsi="Yaldevi" w:cs="Yaldevi"/>
        </w:rPr>
      </w:pPr>
      <w:r>
        <w:rPr>
          <w:rFonts w:eastAsia="Yaldevi" w:cs="Yaldevi" w:ascii="Yaldevi" w:hAnsi="Yaldev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center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ACTIVITATS D’AVALUACIÓ</w:t>
      </w:r>
    </w:p>
    <w:p>
      <w:pPr>
        <w:pStyle w:val="Normal"/>
        <w:jc w:val="center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tbl>
      <w:tblPr>
        <w:tblW w:w="98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465"/>
        <w:gridCol w:w="248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hd w:fill="BFBFBF" w:val="clear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PART TEÒRIC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PART PRACTIC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PROCEDIMENT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ACTITUD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b/>
                <w:b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b/>
                <w:color w:val="000000"/>
                <w:sz w:val="22"/>
                <w:szCs w:val="22"/>
                <w:lang w:eastAsia="ca-ES"/>
              </w:rPr>
            </w:r>
          </w:p>
          <w:tbl>
            <w:tblPr>
              <w:tblW w:w="1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8"/>
            </w:tblGrid>
            <w:tr>
              <w:trPr>
                <w:trHeight w:val="99" w:hRule="atLeast"/>
              </w:trPr>
              <w:tc>
                <w:tcPr>
                  <w:tcW w:w="160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cs="Yaldevi" w:ascii="Yaldevi" w:hAnsi="Yaldevi"/>
                      <w:bCs/>
                      <w:color w:val="000000"/>
                      <w:sz w:val="22"/>
                      <w:szCs w:val="22"/>
                      <w:lang w:eastAsia="ca-ES"/>
                    </w:rPr>
                    <w:t xml:space="preserve">Proves escrites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Proves de llenguatge musica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Interpretació rítmica i melòdi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color w:val="000000"/>
                <w:sz w:val="22"/>
                <w:szCs w:val="22"/>
                <w:lang w:eastAsia="ca-ES"/>
              </w:rPr>
            </w:r>
          </w:p>
          <w:tbl>
            <w:tblPr>
              <w:tblW w:w="2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9"/>
            </w:tblGrid>
            <w:tr>
              <w:trPr>
                <w:trHeight w:val="354" w:hRule="atLeast"/>
              </w:trPr>
              <w:tc>
                <w:tcPr>
                  <w:tcW w:w="224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Puntualitat a les classes i faltes d’assistència injustificada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Treballs de contingut teòric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Treballs individuals o col·lectiu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Interpretació amb instrument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color w:val="000000"/>
                <w:sz w:val="22"/>
                <w:szCs w:val="22"/>
                <w:lang w:eastAsia="ca-ES"/>
              </w:rPr>
            </w:r>
          </w:p>
          <w:tbl>
            <w:tblPr>
              <w:tblW w:w="2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9"/>
            </w:tblGrid>
            <w:tr>
              <w:trPr>
                <w:trHeight w:val="99" w:hRule="atLeast"/>
              </w:trPr>
              <w:tc>
                <w:tcPr>
                  <w:tcW w:w="224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Entrega de tasques encomanades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Proves oral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Treball de class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color w:val="000000"/>
                <w:sz w:val="22"/>
                <w:szCs w:val="22"/>
                <w:lang w:eastAsia="ca-ES"/>
              </w:rPr>
            </w:r>
          </w:p>
          <w:tbl>
            <w:tblPr>
              <w:tblW w:w="2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9"/>
            </w:tblGrid>
            <w:tr>
              <w:trPr>
                <w:trHeight w:val="353" w:hRule="atLeast"/>
              </w:trPr>
              <w:tc>
                <w:tcPr>
                  <w:tcW w:w="224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Portar el material (dossier,llibre, llibreta música...)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Dossie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Fitxes i activitat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color w:val="000000"/>
                <w:sz w:val="22"/>
                <w:szCs w:val="22"/>
                <w:lang w:eastAsia="ca-ES"/>
              </w:rPr>
            </w:r>
          </w:p>
          <w:tbl>
            <w:tblPr>
              <w:tblW w:w="2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9"/>
            </w:tblGrid>
            <w:tr>
              <w:trPr>
                <w:trHeight w:val="225" w:hRule="atLeast"/>
              </w:trPr>
              <w:tc>
                <w:tcPr>
                  <w:tcW w:w="224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eastAsia="Yaldevi"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 </w:t>
                  </w:r>
                  <w:r>
                    <w:rPr>
                      <w:rFonts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-Conservació i bon ús del material de classe i dels instruments musicals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b/>
                <w:b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b/>
                <w:color w:val="000000"/>
                <w:sz w:val="22"/>
                <w:szCs w:val="22"/>
                <w:lang w:eastAsia="ca-ES"/>
              </w:rPr>
            </w:r>
          </w:p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b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b/>
                <w:b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b/>
                <w:color w:val="000000"/>
                <w:sz w:val="22"/>
                <w:szCs w:val="22"/>
                <w:lang w:eastAsia="ca-ES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47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eastAsia="Yaldevi"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Dictats melòdics i rítmic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aldevi" w:hAnsi="Yaldevi" w:cs="Yaldevi"/>
                <w:b/>
                <w:b/>
                <w:color w:val="000000"/>
                <w:sz w:val="22"/>
                <w:szCs w:val="22"/>
                <w:lang w:eastAsia="ca-ES"/>
              </w:rPr>
            </w:pPr>
            <w:r>
              <w:rPr>
                <w:rFonts w:cs="Yaldevi" w:ascii="Yaldevi" w:hAnsi="Yaldevi"/>
                <w:b/>
                <w:color w:val="000000"/>
                <w:sz w:val="22"/>
                <w:szCs w:val="22"/>
                <w:lang w:eastAsia="ca-ES"/>
              </w:rPr>
            </w:r>
          </w:p>
          <w:tbl>
            <w:tblPr>
              <w:tblW w:w="2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9"/>
            </w:tblGrid>
            <w:tr>
              <w:trPr>
                <w:trHeight w:val="225" w:hRule="atLeast"/>
              </w:trPr>
              <w:tc>
                <w:tcPr>
                  <w:tcW w:w="224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Yaldevi" w:hAnsi="Yaldevi" w:cs="Yaldevi"/>
                    </w:rPr>
                  </w:pPr>
                  <w:r>
                    <w:rPr>
                      <w:rFonts w:eastAsia="Yaldevi"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 </w:t>
                  </w:r>
                  <w:r>
                    <w:rPr>
                      <w:rFonts w:cs="Yaldevi" w:ascii="Yaldevi" w:hAnsi="Yaldevi"/>
                      <w:color w:val="000000"/>
                      <w:sz w:val="22"/>
                      <w:szCs w:val="22"/>
                      <w:lang w:eastAsia="ca-ES"/>
                    </w:rPr>
                    <w:t xml:space="preserve">-Actitud vers els companys i el professor/a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Yaldevi" w:hAnsi="Yaldevi" w:cs="Yaldevi"/>
                <w:b/>
                <w:b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aldevi" w:hAnsi="Yaldevi" w:cs="Yaldevi"/>
              </w:rPr>
            </w:pPr>
            <w:r>
              <w:rPr>
                <w:rFonts w:eastAsia="Yaldevi" w:cs="Yaldevi" w:ascii="Yaldevi" w:hAnsi="Yaldevi"/>
                <w:color w:val="000000"/>
                <w:sz w:val="22"/>
                <w:szCs w:val="22"/>
                <w:lang w:eastAsia="ca-ES"/>
              </w:rPr>
              <w:t xml:space="preserve"> </w:t>
            </w:r>
            <w:r>
              <w:rPr>
                <w:rFonts w:cs="Yaldevi" w:ascii="Yaldevi" w:hAnsi="Yaldevi"/>
                <w:b/>
                <w:bCs/>
                <w:color w:val="000000"/>
                <w:sz w:val="22"/>
                <w:szCs w:val="22"/>
                <w:lang w:eastAsia="ca-ES"/>
              </w:rPr>
              <w:t xml:space="preserve">Important: </w:t>
            </w:r>
            <w:r>
              <w:rPr>
                <w:rFonts w:cs="Yaldevi" w:ascii="Yaldevi" w:hAnsi="Yaldevi"/>
                <w:color w:val="000000"/>
                <w:sz w:val="22"/>
                <w:szCs w:val="22"/>
                <w:lang w:eastAsia="ca-ES"/>
              </w:rPr>
              <w:t xml:space="preserve">S’ha de treure un mínim de 3 per fer mitjana amb la resta dels apartats. </w:t>
            </w:r>
          </w:p>
        </w:tc>
      </w:tr>
    </w:tbl>
    <w:p>
      <w:pPr>
        <w:pStyle w:val="Normal"/>
        <w:jc w:val="center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center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center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center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center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CRITERIS D’AVALUACIÓ DE L’ESO</w:t>
      </w:r>
    </w:p>
    <w:p>
      <w:pPr>
        <w:pStyle w:val="Normal"/>
        <w:jc w:val="both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Els criteris d’avaluació de l’ESO de l’Institut Julio Antonio s’emmarquen en el Decret 175/2022 de 25 d’agost que estableix l’ordenació dels ensenyaments d’ESO i en l’ORDRE ENS/108/2018 de 4 de juliol que determina el procés d’avaluació de l’ESO. La finalitat del present document és establir un marc consensuat pels departaments didàctics que tingui com a objectiu organitzar el procés d’avaluació per tal d’assolir la millora del procés d’aprenentatge dels alumnes del centre.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Segons s’estableix en l’article 2, l’avaluació busca regular el procés d’aprenentatge i comprovar el grau d’assoliment de les competències d’acord amb els ritmes i capacitats dels alumnes, alhora que ens ha de permetre identificar els avenços i les dificultats que puguin sorgir al llarg del procés, a fi i efecte que puguem assolir els objectius d’aprenentatge al final de l’etapa de la secundària obligatòria.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Segons aquestes prescripcions, i amb el benentès que aquest document pot modificar-se per ajustar-se amb posterioritat al funcionament de l’aplicatiu Esfera, consensuem els següents punts:</w:t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- Durant el curs es realitzaran les següents sessions d’avaluació: inicial (1</w:t>
      </w:r>
      <w:r>
        <w:rPr>
          <w:rFonts w:cs="Yaldevi" w:ascii="Yaldevi" w:hAnsi="Yaldevi"/>
          <w:sz w:val="22"/>
          <w:szCs w:val="22"/>
          <w:vertAlign w:val="superscript"/>
        </w:rPr>
        <w:t>r</w:t>
      </w:r>
      <w:r>
        <w:rPr>
          <w:rFonts w:cs="Yaldevi" w:ascii="Yaldevi" w:hAnsi="Yaldevi"/>
          <w:sz w:val="22"/>
          <w:szCs w:val="22"/>
        </w:rPr>
        <w:t xml:space="preserve"> ESO), de seguiment o parcials –una o més per trimestre-, final (que coincidirà amb la de seguiment del tercer trimestre) i, si cal, extraordinària.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- L’avaluació ha de ser global (valoració general del procés d’aprenentatge), contínua (observació i seguiment de l’alumne durant el procés d’aprenentatge) i diferenciada (atenent a la diversitat i necessitat dels alumnes)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- Els alumnes i les famílies han de conèixer els objectius i els criteris i procediments amb els que seran avaluats. En aquest sentit els criteris es faran públics en la web del centre: iesjulioantonio.cat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- El departaments didàctics establiran quines competències dels àmbits prioritzaran per cada curs de l’etapa, en funció dels objectius d’aprenentatge establerts. Així mateix, acordaran quines activitats s’utilitzaran com a instruments d’avaluació. Aquestes activitats s’ajustaran a les competències i àmbits esmentats d’acord amb el curs corresponent, alhora que se’ls hi atribuirà un valor a partir del qual s’avaluarà el grau d’assoliment de les competències.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- S’haurà de consensuar des de la Coord. Pedagògica la priorització de les competències en àmbits associats a les matèries i dels àmbits transversals i criteris i instruments d’avaluació que es faran  per tal d’avaluar-ne l’assoliment.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 xml:space="preserve">- La Comissió d’Orientació Pedagògica establirà, en coordinació amb l’Equip Docent, les eines i mesures per donar resposta a situacions singulars d’alumnes que presenten necessitats educatives i  personals específiques. Aquest Pla Individualitzat determinarà els criteris d’avaluació en funció dels objectius d’aprenentatge i les competències acordades. </w:t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 xml:space="preserve">- Tal com marca l’ordre ENS/108/2018, per </w:t>
      </w:r>
      <w:r>
        <w:rPr>
          <w:rFonts w:cs="Yaldevi" w:ascii="Yaldevi" w:hAnsi="Yaldevi"/>
          <w:b/>
          <w:sz w:val="22"/>
          <w:szCs w:val="22"/>
        </w:rPr>
        <w:t>expressar els resultats dels aprenentatges i l’assoliment de les competències per part dels alumnes utilitzarem les següents qualificacions: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NA: No Assolit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AS: Assoliment Satisfactori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AN: Assoliment Notable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AE: Assoliment Excel·lent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 xml:space="preserve">- En els casos d’alumnes que no cursin alguna matèria d’acord amb el seu PI o bé per convalidació utilitzarem les qualificacions </w:t>
      </w:r>
      <w:r>
        <w:rPr>
          <w:rFonts w:cs="Yaldevi" w:ascii="Yaldevi" w:hAnsi="Yaldevi"/>
          <w:i/>
          <w:sz w:val="22"/>
          <w:szCs w:val="22"/>
        </w:rPr>
        <w:t>SQ</w:t>
      </w:r>
      <w:r>
        <w:rPr>
          <w:rFonts w:cs="Yaldevi" w:ascii="Yaldevi" w:hAnsi="Yaldevi"/>
          <w:sz w:val="22"/>
          <w:szCs w:val="22"/>
        </w:rPr>
        <w:t xml:space="preserve"> (sense qualificació) i </w:t>
      </w:r>
      <w:r>
        <w:rPr>
          <w:rFonts w:cs="Yaldevi" w:ascii="Yaldevi" w:hAnsi="Yaldevi"/>
          <w:i/>
          <w:sz w:val="22"/>
          <w:szCs w:val="22"/>
        </w:rPr>
        <w:t>Conv</w:t>
      </w:r>
      <w:r>
        <w:rPr>
          <w:rFonts w:cs="Yaldevi" w:ascii="Yaldevi" w:hAnsi="Yaldevi"/>
          <w:sz w:val="22"/>
          <w:szCs w:val="22"/>
        </w:rPr>
        <w:t>. (matèria convalidada) respectivament.</w:t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  <w:t xml:space="preserve">- Com a mesura provisional durant el procés </w:t>
      </w:r>
      <w:r>
        <w:rPr>
          <w:rFonts w:cs="Yaldevi" w:ascii="Yaldevi" w:hAnsi="Yaldevi"/>
          <w:b/>
          <w:sz w:val="22"/>
          <w:szCs w:val="22"/>
        </w:rPr>
        <w:t>d’adaptació a l’avaluació competencial</w:t>
      </w:r>
      <w:r>
        <w:rPr>
          <w:rFonts w:cs="Yaldevi" w:ascii="Yaldevi" w:hAnsi="Yaldevi"/>
          <w:sz w:val="22"/>
          <w:szCs w:val="22"/>
        </w:rPr>
        <w:t>, acceptarem les equivalències:</w:t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tbl>
      <w:tblPr>
        <w:tblW w:w="415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26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lang w:val="ca-ES"/>
              </w:rPr>
              <w:t xml:space="preserve">NOTA AVALUACIÓ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lang w:val="ca-ES"/>
              </w:rPr>
              <w:t xml:space="preserve">NOTA REAL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De 9 a 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eastAsia="Yaldevi" w:cs="Yaldevi" w:ascii="Yaldevi" w:hAnsi="Yaldevi"/>
                <w:lang w:val="ca-ES"/>
              </w:rPr>
              <w:t xml:space="preserve"> </w:t>
            </w:r>
            <w:r>
              <w:rPr>
                <w:rFonts w:cs="Yaldevi" w:ascii="Yaldevi" w:hAnsi="Yaldevi"/>
                <w:lang w:val="ca-ES"/>
              </w:rPr>
              <w:t>Assoliment Excel·lent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De 7 a 8,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eastAsia="Yaldevi" w:cs="Yaldevi" w:ascii="Yaldevi" w:hAnsi="Yaldevi"/>
                <w:lang w:val="ca-ES"/>
              </w:rPr>
              <w:t xml:space="preserve"> </w:t>
            </w:r>
            <w:r>
              <w:rPr>
                <w:rFonts w:cs="Yaldevi" w:ascii="Yaldevi" w:hAnsi="Yaldevi"/>
                <w:lang w:val="ca-ES"/>
              </w:rPr>
              <w:t>Assoliment Notable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De 5 a 6,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Assoliment satisfactori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De 0 a 4,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No assolit</w:t>
            </w:r>
          </w:p>
        </w:tc>
      </w:tr>
    </w:tbl>
    <w:p>
      <w:pPr>
        <w:pStyle w:val="Normal"/>
        <w:jc w:val="both"/>
        <w:rPr>
          <w:rFonts w:ascii="Yaldevi" w:hAnsi="Yaldevi" w:cs="Yaldevi"/>
        </w:rPr>
      </w:pPr>
      <w:r>
        <w:rPr>
          <w:rFonts w:eastAsia="Yaldevi" w:cs="Yaldevi" w:ascii="Yaldevi" w:hAnsi="Yaldev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Les qualificacions per a Treball de Síntesi i Projecte de Recerca seran: NF (no fet), FT (fet), FA (fet amb aprofitament).</w:t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center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COMPETÈNCIES</w:t>
      </w:r>
    </w:p>
    <w:p>
      <w:pPr>
        <w:pStyle w:val="Normal"/>
        <w:jc w:val="both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tbl>
      <w:tblPr>
        <w:tblW w:w="99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3132"/>
        <w:gridCol w:w="20"/>
      </w:tblGrid>
      <w:tr>
        <w:trPr/>
        <w:tc>
          <w:tcPr>
            <w:tcW w:w="99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Departament: d’ EXPRESSIÓ</w:t>
            </w:r>
          </w:p>
        </w:tc>
      </w:tr>
      <w:tr>
        <w:trPr/>
        <w:tc>
          <w:tcPr>
            <w:tcW w:w="6768" w:type="dxa"/>
            <w:gridSpan w:val="3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Matèria: MÚSICA                              ETAPA: 1r i 2n ESO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Curs: 2022-23</w:t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Àmbit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Dimensió</w:t>
            </w:r>
          </w:p>
        </w:tc>
        <w:tc>
          <w:tcPr>
            <w:tcW w:w="61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sz w:val="22"/>
                <w:szCs w:val="22"/>
              </w:rPr>
              <w:t>Competències</w:t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sz w:val="22"/>
                <w:szCs w:val="22"/>
              </w:rPr>
              <w:t>Artísti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>Dimensió percepció i escolta</w:t>
            </w:r>
          </w:p>
        </w:tc>
        <w:tc>
          <w:tcPr>
            <w:tcW w:w="62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eastAsia="Yaldevi" w:cs="Yaldevi" w:ascii="Yaldevi" w:hAnsi="Yaldevi"/>
                <w:sz w:val="22"/>
                <w:szCs w:val="22"/>
              </w:rPr>
              <w:t xml:space="preserve">   </w:t>
            </w: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Competència 1. 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 xml:space="preserve">Utilitzar estratègicament els elements dels llenguatges musical analitzar les produccions artístiques. </w:t>
            </w:r>
          </w:p>
          <w:p>
            <w:pPr>
              <w:pStyle w:val="Default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Relacionar els diferents elements d’una obra musical.</w:t>
            </w: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Yaldevi" w:hAnsi="Yaldevi" w:cs="Yaldev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right w:val="single" w:sz="12" w:space="0" w:color="000000"/>
            </w:tcBorders>
          </w:tcPr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>Competència 2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>. Mostrar hàbits de percepció reflexiva i oberta de la realitat sonora de l’entorn natural i cultural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Desenvolupar l’escolta i l’anàlisi.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Dimensió expressió, interpretació </w:t>
            </w:r>
          </w:p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>i creació</w:t>
            </w:r>
          </w:p>
        </w:tc>
        <w:tc>
          <w:tcPr>
            <w:tcW w:w="6212" w:type="dxa"/>
            <w:gridSpan w:val="2"/>
            <w:tcBorders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Competència 3. 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>Interpretar música de forma individual i col·lectiva utilitzant la veu, els instruments, el cos i les eines tecnològiques.</w:t>
            </w:r>
          </w:p>
          <w:p>
            <w:pPr>
              <w:pStyle w:val="Default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Ús de diferents tècniques d’interpretació .</w:t>
            </w:r>
          </w:p>
          <w:p>
            <w:pPr>
              <w:pStyle w:val="Default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Coneixement i ús dels elements del llenguatge musical.</w:t>
            </w:r>
          </w:p>
          <w:p>
            <w:pPr>
              <w:pStyle w:val="Default"/>
              <w:jc w:val="both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right w:val="single" w:sz="12" w:space="0" w:color="000000"/>
            </w:tcBorders>
          </w:tcPr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Competència 4. 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 xml:space="preserve">Interpretar i representar amb formes bidimensionals i tridimensionals, estàtiques i en moviment. 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Interpretació musical a l’aula.</w:t>
            </w:r>
          </w:p>
          <w:p>
            <w:pPr>
              <w:pStyle w:val="Default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right w:val="single" w:sz="12" w:space="0" w:color="000000"/>
            </w:tcBorders>
          </w:tcPr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Competència 5. 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>Compondre amb elements dels llenguatges artístics utilitzant eines i tècniques pròpies de cada àmbit.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eastAsia="Yaldevi" w:cs="Yaldevi" w:ascii="Yaldevi" w:hAnsi="Yaldevi"/>
                <w:bCs/>
                <w:sz w:val="22"/>
                <w:szCs w:val="22"/>
              </w:rPr>
              <w:t xml:space="preserve"> </w:t>
            </w: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Pràctica del llenguatge musical</w:t>
            </w:r>
            <w:r>
              <w:rPr>
                <w:rFonts w:cs="Yaldevi" w:ascii="Yaldevi" w:hAnsi="Yaldevi"/>
                <w:b/>
                <w:bCs/>
                <w:sz w:val="22"/>
                <w:szCs w:val="22"/>
                <w:highlight w:val="yellow"/>
              </w:rPr>
              <w:t>.</w:t>
            </w:r>
          </w:p>
          <w:p>
            <w:pPr>
              <w:pStyle w:val="Default"/>
              <w:rPr>
                <w:rFonts w:ascii="Yaldevi" w:hAnsi="Yaldevi" w:cs="Yaldevi"/>
                <w:b/>
                <w:b/>
                <w:bCs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>Competència 6.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>Experimentar i/i improvisar amb el llenguatge musical.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  <w:t>Ser capaç d’improvisar i experimentar.</w:t>
            </w:r>
          </w:p>
          <w:p>
            <w:pPr>
              <w:pStyle w:val="Default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Yaldevi" w:hAnsi="Yaldevi" w:cs="Yaldevi"/>
                <w:sz w:val="22"/>
                <w:szCs w:val="22"/>
              </w:rPr>
            </w:pPr>
            <w:r>
              <w:rPr>
                <w:rFonts w:cs="Yaldevi" w:ascii="Yaldevi" w:hAnsi="Yaldev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>Dimensió societat i cultura</w:t>
            </w:r>
          </w:p>
        </w:tc>
        <w:tc>
          <w:tcPr>
            <w:tcW w:w="621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Competència 7. 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 xml:space="preserve">Desenvolupar projectes artístics disciplinaris o transdisciplinaris tant personals com col·lectius 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Estudi d’un repertori, assaig individual i en grup. Desenvolupar projectes i audicions.</w:t>
            </w:r>
          </w:p>
          <w:p>
            <w:pPr>
              <w:pStyle w:val="Default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Competència 8. 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>Valorar amb respecte i sentit crític les produccions artístiques en els seus contextos i funcions.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  <w:t xml:space="preserve">Facilita la comprensió del món i el coneixement i </w:t>
            </w: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valoració de diferents cultures.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Coneixement de la història de la música: diferents estils i formes musicals.</w:t>
            </w:r>
          </w:p>
          <w:p>
            <w:pPr>
              <w:pStyle w:val="Default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Competència 9. 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>Gaudir de les experiències i creacions artístiques com a font d’enriquiment personal i social.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Adquirir sensibilitat personal i estètica.</w:t>
            </w:r>
          </w:p>
          <w:p>
            <w:pPr>
              <w:pStyle w:val="Default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sz w:val="22"/>
                <w:szCs w:val="22"/>
              </w:rPr>
              <w:t xml:space="preserve">Competència 10.  </w:t>
            </w:r>
            <w:r>
              <w:rPr>
                <w:rFonts w:cs="Yaldevi" w:ascii="Yaldevi" w:hAnsi="Yaldevi"/>
                <w:bCs/>
                <w:sz w:val="22"/>
                <w:szCs w:val="22"/>
              </w:rPr>
              <w:t>Fer ús del coneixement artístic i de les seves produccions com a mitjà de cohesió i d’acció pro social.</w:t>
            </w:r>
          </w:p>
          <w:p>
            <w:pPr>
              <w:pStyle w:val="Default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  <w:t xml:space="preserve">Funció de provocar sentiments i emocions. Com a mitjà de </w:t>
            </w:r>
            <w:r>
              <w:rPr>
                <w:rFonts w:cs="Yaldevi" w:ascii="Yaldevi" w:hAnsi="Yaldevi"/>
                <w:b/>
                <w:bCs/>
                <w:i/>
                <w:sz w:val="22"/>
                <w:szCs w:val="22"/>
                <w:highlight w:val="yellow"/>
              </w:rPr>
              <w:t>transmissió i cohesió de grup.</w:t>
            </w:r>
          </w:p>
          <w:p>
            <w:pPr>
              <w:pStyle w:val="Default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rPr>
                <w:rFonts w:ascii="Yaldevi" w:hAnsi="Yaldevi" w:cs="Yaldev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Yaldevi" w:ascii="Yaldevi" w:hAnsi="Yaldev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center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INSTRUMENTS D’AVALUACIÓ</w:t>
      </w:r>
    </w:p>
    <w:p>
      <w:pPr>
        <w:pStyle w:val="Normal"/>
        <w:jc w:val="both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 xml:space="preserve">Els instruments d’avaluació que podem fer servir en les activitats didàctiques són múltiples. La utilització d’un o altre tipus depèn sempre de dos factors: </w:t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En primer lloc</w:t>
      </w:r>
      <w:r>
        <w:rPr>
          <w:rFonts w:cs="Yaldevi" w:ascii="Yaldevi" w:hAnsi="Yaldevi"/>
          <w:sz w:val="22"/>
          <w:szCs w:val="22"/>
        </w:rPr>
        <w:t xml:space="preserve">, el professor ha d’adoptar l’instrument d’avaluació que consideri més adient amb els objectius pedagògics plantejats. </w:t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En segon terme</w:t>
      </w:r>
      <w:r>
        <w:rPr>
          <w:rFonts w:cs="Yaldevi" w:ascii="Yaldevi" w:hAnsi="Yaldevi"/>
          <w:sz w:val="22"/>
          <w:szCs w:val="22"/>
        </w:rPr>
        <w:t xml:space="preserve"> hi ha la finalitat de l’activitat, que demanarà un instrument d’avaluació o un altre. Els indicadors d’avaluació són diferents i poden interpretar-se amb eines diferents i possiblement es requerirà emprar-ne més d’un al llarg de la seqüència didàctica o de l’activitat que es proposi el docent.</w:t>
      </w:r>
    </w:p>
    <w:p>
      <w:pPr>
        <w:pStyle w:val="Normal"/>
        <w:jc w:val="both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Pargrafdellista"/>
        <w:spacing w:lineRule="auto" w:line="240" w:before="0" w:after="0"/>
        <w:ind w:left="0" w:right="0" w:hanging="0"/>
        <w:contextualSpacing/>
        <w:jc w:val="both"/>
        <w:rPr>
          <w:rFonts w:ascii="Yaldevi" w:hAnsi="Yaldevi" w:cs="Yaldevi"/>
        </w:rPr>
      </w:pPr>
      <w:r>
        <w:rPr>
          <w:rFonts w:cs="Yaldevi" w:ascii="Yaldevi" w:hAnsi="Yaldevi"/>
          <w:lang w:val="ca-ES"/>
        </w:rPr>
        <w:t xml:space="preserve">Els </w:t>
      </w:r>
      <w:r>
        <w:rPr>
          <w:rFonts w:cs="Yaldevi" w:ascii="Yaldevi" w:hAnsi="Yaldevi"/>
          <w:b/>
          <w:lang w:val="ca-ES"/>
        </w:rPr>
        <w:t>alumnes amb adaptació</w:t>
      </w:r>
      <w:r>
        <w:rPr>
          <w:rFonts w:cs="Yaldevi" w:ascii="Yaldevi" w:hAnsi="Yaldevi"/>
          <w:lang w:val="ca-ES"/>
        </w:rPr>
        <w:t xml:space="preserve"> o </w:t>
      </w:r>
      <w:r>
        <w:rPr>
          <w:rFonts w:cs="Yaldevi" w:ascii="Yaldevi" w:hAnsi="Yaldevi"/>
          <w:b/>
          <w:lang w:val="ca-ES"/>
        </w:rPr>
        <w:t>grups de reforç</w:t>
      </w:r>
      <w:r>
        <w:rPr>
          <w:rFonts w:cs="Yaldevi" w:ascii="Yaldevi" w:hAnsi="Yaldevi"/>
          <w:lang w:val="ca-ES"/>
        </w:rPr>
        <w:t xml:space="preserve"> seguiran pautes i continguts diferents però, la seva avaluació seguirà els mateixos criteris.</w:t>
      </w:r>
    </w:p>
    <w:p>
      <w:pPr>
        <w:pStyle w:val="Pargrafdellista"/>
        <w:spacing w:lineRule="auto" w:line="240" w:before="0" w:after="0"/>
        <w:ind w:left="0" w:right="0" w:hanging="0"/>
        <w:contextualSpacing/>
        <w:jc w:val="both"/>
        <w:rPr>
          <w:rFonts w:ascii="Yaldevi" w:hAnsi="Yaldevi" w:cs="Yaldevi"/>
          <w:lang w:val="ca-ES"/>
        </w:rPr>
      </w:pPr>
      <w:r>
        <w:rPr>
          <w:rFonts w:cs="Yaldevi" w:ascii="Yaldevi" w:hAnsi="Yaldevi"/>
          <w:lang w:val="ca-ES"/>
        </w:rPr>
      </w:r>
    </w:p>
    <w:tbl>
      <w:tblPr>
        <w:tblW w:w="410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26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 xml:space="preserve">NOTA AVALUACIÓ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 xml:space="preserve">NOTA REAL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De 9 a 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eastAsia="Yaldevi" w:cs="Yaldevi" w:ascii="Yaldevi" w:hAnsi="Yaldevi"/>
                <w:lang w:val="ca-ES"/>
              </w:rPr>
              <w:t xml:space="preserve"> </w:t>
            </w:r>
            <w:r>
              <w:rPr>
                <w:rFonts w:cs="Yaldevi" w:ascii="Yaldevi" w:hAnsi="Yaldevi"/>
                <w:lang w:val="ca-ES"/>
              </w:rPr>
              <w:t>Assoliment Excel·lent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De 7 a 8,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eastAsia="Yaldevi" w:cs="Yaldevi" w:ascii="Yaldevi" w:hAnsi="Yaldevi"/>
                <w:lang w:val="ca-ES"/>
              </w:rPr>
              <w:t xml:space="preserve"> </w:t>
            </w:r>
            <w:r>
              <w:rPr>
                <w:rFonts w:cs="Yaldevi" w:ascii="Yaldevi" w:hAnsi="Yaldevi"/>
                <w:lang w:val="ca-ES"/>
              </w:rPr>
              <w:t>Assoliment Notabl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De 5 a 6,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Assoliment satisfactori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De 0 a 4.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dellista"/>
              <w:spacing w:lineRule="auto" w:line="240" w:before="0" w:after="0"/>
              <w:ind w:left="0" w:right="0" w:hanging="0"/>
              <w:contextualSpacing/>
              <w:jc w:val="both"/>
              <w:rPr>
                <w:rFonts w:ascii="Yaldevi" w:hAnsi="Yaldevi" w:cs="Yaldevi"/>
              </w:rPr>
            </w:pPr>
            <w:r>
              <w:rPr>
                <w:rFonts w:cs="Yaldevi" w:ascii="Yaldevi" w:hAnsi="Yaldevi"/>
                <w:lang w:val="ca-ES"/>
              </w:rPr>
              <w:t>No assolit</w:t>
            </w:r>
          </w:p>
        </w:tc>
      </w:tr>
    </w:tbl>
    <w:p>
      <w:pPr>
        <w:pStyle w:val="Normal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rPr>
          <w:rFonts w:ascii="Yaldevi" w:hAnsi="Yaldevi" w:cs="Yaldevi"/>
        </w:rPr>
      </w:pPr>
      <w:r>
        <w:rPr>
          <w:rFonts w:eastAsia="Yaldevi" w:cs="Yaldevi" w:ascii="Yaldevi" w:hAnsi="Yaldevi"/>
          <w:sz w:val="22"/>
          <w:szCs w:val="22"/>
        </w:rPr>
        <w:t xml:space="preserve"> </w:t>
      </w:r>
      <w:r>
        <w:rPr>
          <w:rFonts w:cs="Yaldevi" w:ascii="Yaldevi" w:hAnsi="Yaldevi"/>
          <w:b/>
          <w:sz w:val="22"/>
          <w:szCs w:val="22"/>
        </w:rPr>
        <w:t xml:space="preserve">Alumnes amb necessitats educatives especials </w:t>
      </w:r>
      <w:r>
        <w:rPr>
          <w:rFonts w:cs="Yaldevi" w:ascii="Yaldevi" w:hAnsi="Yaldevi"/>
          <w:sz w:val="22"/>
          <w:szCs w:val="22"/>
        </w:rPr>
        <w:t xml:space="preserve">tindran un </w:t>
      </w:r>
      <w:r>
        <w:rPr>
          <w:rFonts w:cs="Yaldevi" w:ascii="Yaldevi" w:hAnsi="Yaldevi"/>
          <w:b/>
          <w:sz w:val="22"/>
          <w:szCs w:val="22"/>
        </w:rPr>
        <w:t>PI</w:t>
      </w:r>
      <w:r>
        <w:rPr>
          <w:rFonts w:cs="Yaldevi" w:ascii="Yaldevi" w:hAnsi="Yaldevi"/>
          <w:sz w:val="22"/>
          <w:szCs w:val="22"/>
        </w:rPr>
        <w:t xml:space="preserve"> i seguiran un pla individualitzat.</w:t>
      </w:r>
    </w:p>
    <w:p>
      <w:pPr>
        <w:pStyle w:val="Normal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  <w:highlight w:val="cyan"/>
          <w:u w:val="single"/>
        </w:rPr>
        <w:t>PREAVALUACIÓ</w:t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La nota de la preavaluació serà una nota aproximada on es valoraran les competències a partir de l’observació de classe, l’entrega de deures, participació i actitud.</w:t>
      </w:r>
    </w:p>
    <w:p>
      <w:pPr>
        <w:pStyle w:val="Normal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  <w:highlight w:val="cyan"/>
          <w:u w:val="single"/>
        </w:rPr>
        <w:t>NOTA FINAL DE  CURS I RECUPERACIONS:</w:t>
      </w:r>
    </w:p>
    <w:p>
      <w:pPr>
        <w:pStyle w:val="Normal"/>
        <w:rPr>
          <w:rFonts w:ascii="Yaldevi" w:hAnsi="Yaldevi" w:cs="Yaldevi"/>
          <w:b/>
          <w:b/>
          <w:sz w:val="22"/>
          <w:szCs w:val="22"/>
          <w:u w:val="single"/>
        </w:rPr>
      </w:pPr>
      <w:r>
        <w:rPr>
          <w:rFonts w:cs="Yaldevi" w:ascii="Yaldevi" w:hAnsi="Yaldevi"/>
          <w:b/>
          <w:sz w:val="22"/>
          <w:szCs w:val="22"/>
          <w:u w:val="single"/>
        </w:rPr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Per calcular la nota mitjana de cada curs s’aplicaran els següents percentatges:</w:t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.- 1r trimestre: 30%. .- 2n trimestre: 30%. .- 3r trimestre: 40%.</w:t>
      </w:r>
    </w:p>
    <w:p>
      <w:pPr>
        <w:pStyle w:val="Normal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>L’alumne suspèn o no assoleix el trimestre quan no demostra un assoliment mínim en algun àmbit (menys de 3 en algun àmbit) o una nota global de NA. Tindrà una prova de recuperació sobre les competències i la valoració de l’assoliment.</w:t>
      </w:r>
      <w:r>
        <w:rPr>
          <w:rFonts w:cs="Yaldevi" w:ascii="Yaldevi" w:hAnsi="Yaldevi"/>
          <w:b/>
          <w:sz w:val="22"/>
          <w:szCs w:val="22"/>
        </w:rPr>
        <w:t xml:space="preserve"> </w:t>
      </w:r>
      <w:r>
        <w:rPr>
          <w:rFonts w:cs="Yaldevi" w:ascii="Yaldevi" w:hAnsi="Yaldevi"/>
          <w:sz w:val="22"/>
          <w:szCs w:val="22"/>
        </w:rPr>
        <w:t xml:space="preserve">Les recuperacions finals seran amb els trimestres complerts. </w:t>
      </w:r>
      <w:r>
        <w:rPr>
          <w:rFonts w:cs="Yaldevi" w:ascii="Yaldevi" w:hAnsi="Yaldevi"/>
          <w:b/>
          <w:sz w:val="22"/>
          <w:szCs w:val="22"/>
        </w:rPr>
        <w:t xml:space="preserve">La nota màxima de les recuperacions serà un AS (Assoliment Satisfactori). </w:t>
      </w:r>
    </w:p>
    <w:p>
      <w:pPr>
        <w:pStyle w:val="Normal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 xml:space="preserve">Així com </w:t>
      </w:r>
      <w:r>
        <w:rPr>
          <w:rFonts w:cs="Yaldevi" w:ascii="Yaldevi" w:hAnsi="Yaldevi"/>
          <w:b/>
          <w:sz w:val="22"/>
          <w:szCs w:val="22"/>
        </w:rPr>
        <w:t xml:space="preserve">la decisió de promoció </w:t>
      </w:r>
      <w:r>
        <w:rPr>
          <w:rFonts w:cs="Yaldevi" w:ascii="Yaldevi" w:hAnsi="Yaldevi"/>
          <w:sz w:val="22"/>
          <w:szCs w:val="22"/>
        </w:rPr>
        <w:t xml:space="preserve">de l’alumne es deixarà en mans de </w:t>
      </w:r>
      <w:r>
        <w:rPr>
          <w:rFonts w:cs="Yaldevi" w:ascii="Yaldevi" w:hAnsi="Yaldevi"/>
          <w:b/>
          <w:sz w:val="22"/>
          <w:szCs w:val="22"/>
        </w:rPr>
        <w:t>la Junta d’avaluació.</w:t>
      </w:r>
    </w:p>
    <w:p>
      <w:pPr>
        <w:pStyle w:val="Normal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 xml:space="preserve">El  professor/a podrà decidir si un determinat alumne/a queda </w:t>
      </w:r>
      <w:r>
        <w:rPr>
          <w:rFonts w:cs="Yaldevi" w:ascii="Yaldevi" w:hAnsi="Yaldevi"/>
          <w:b/>
          <w:sz w:val="22"/>
          <w:szCs w:val="22"/>
        </w:rPr>
        <w:t xml:space="preserve">exempt d’alguna part de la matèria </w:t>
      </w:r>
      <w:r>
        <w:rPr>
          <w:rFonts w:cs="Yaldevi" w:ascii="Yaldevi" w:hAnsi="Yaldevi"/>
          <w:sz w:val="22"/>
          <w:szCs w:val="22"/>
        </w:rPr>
        <w:t xml:space="preserve">(de la interpretació instrumental, teoria, exercicis...) durant les classes en funció de les seves característiques, del seu nivell i les seves aptituds. Aquest alumne haurà de realitzar altres </w:t>
      </w:r>
      <w:r>
        <w:rPr>
          <w:rFonts w:cs="Yaldevi" w:ascii="Yaldevi" w:hAnsi="Yaldevi"/>
          <w:b/>
          <w:sz w:val="22"/>
          <w:szCs w:val="22"/>
        </w:rPr>
        <w:t xml:space="preserve">tasques </w:t>
      </w:r>
      <w:r>
        <w:rPr>
          <w:rFonts w:cs="Yaldevi" w:ascii="Yaldevi" w:hAnsi="Yaldevi"/>
          <w:sz w:val="22"/>
          <w:szCs w:val="22"/>
        </w:rPr>
        <w:t xml:space="preserve">encomanades pel seu professor/a </w:t>
      </w:r>
      <w:r>
        <w:rPr>
          <w:rFonts w:cs="Yaldevi" w:ascii="Yaldevi" w:hAnsi="Yaldevi"/>
          <w:b/>
          <w:sz w:val="22"/>
          <w:szCs w:val="22"/>
        </w:rPr>
        <w:t>per poder assolir les competències.</w:t>
      </w:r>
    </w:p>
    <w:p>
      <w:pPr>
        <w:pStyle w:val="Normal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L’abandó de la matèria pot influir molt negativament</w:t>
      </w:r>
      <w:r>
        <w:rPr>
          <w:rFonts w:cs="Yaldevi" w:ascii="Yaldevi" w:hAnsi="Yaldevi"/>
          <w:sz w:val="22"/>
          <w:szCs w:val="22"/>
        </w:rPr>
        <w:t xml:space="preserve"> o perjudicar l’avaluació final del curs i la promoció de l’alumne/a. Així com el no assolir un grau mínim de les competències.</w:t>
      </w:r>
    </w:p>
    <w:p>
      <w:pPr>
        <w:pStyle w:val="Normal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rPr>
          <w:rFonts w:ascii="Yaldevi" w:hAnsi="Yaldevi" w:cs="Yaldevi"/>
        </w:rPr>
      </w:pPr>
      <w:r>
        <w:rPr>
          <w:rFonts w:cs="Yaldevi" w:ascii="Yaldevi" w:hAnsi="Yaldevi"/>
          <w:sz w:val="22"/>
          <w:szCs w:val="22"/>
        </w:rPr>
        <w:t xml:space="preserve">Si l’alumne/-na té una nota </w:t>
      </w:r>
      <w:r>
        <w:rPr>
          <w:rFonts w:cs="Yaldevi" w:ascii="Yaldevi" w:hAnsi="Yaldevi"/>
          <w:b/>
          <w:sz w:val="22"/>
          <w:szCs w:val="22"/>
        </w:rPr>
        <w:t>mitjana suspesa</w:t>
      </w:r>
      <w:r>
        <w:rPr>
          <w:rFonts w:cs="Yaldevi" w:ascii="Yaldevi" w:hAnsi="Yaldevi"/>
          <w:sz w:val="22"/>
          <w:szCs w:val="22"/>
        </w:rPr>
        <w:t xml:space="preserve"> ha de presentar-se a la </w:t>
      </w:r>
      <w:r>
        <w:rPr>
          <w:rFonts w:cs="Yaldevi" w:ascii="Yaldevi" w:hAnsi="Yaldevi"/>
          <w:b/>
          <w:sz w:val="22"/>
          <w:szCs w:val="22"/>
        </w:rPr>
        <w:t>recuperació final</w:t>
      </w:r>
      <w:r>
        <w:rPr>
          <w:rFonts w:cs="Yaldevi" w:ascii="Yaldevi" w:hAnsi="Yaldevi"/>
          <w:sz w:val="22"/>
          <w:szCs w:val="22"/>
        </w:rPr>
        <w:t xml:space="preserve"> </w:t>
      </w:r>
      <w:r>
        <w:rPr>
          <w:rFonts w:cs="Yaldevi" w:ascii="Yaldevi" w:hAnsi="Yaldevi"/>
          <w:b/>
          <w:sz w:val="22"/>
          <w:szCs w:val="22"/>
        </w:rPr>
        <w:t xml:space="preserve">al juny </w:t>
      </w:r>
      <w:r>
        <w:rPr>
          <w:rFonts w:cs="Yaldevi" w:ascii="Yaldevi" w:hAnsi="Yaldevi"/>
          <w:sz w:val="22"/>
          <w:szCs w:val="22"/>
        </w:rPr>
        <w:t>amb la matèria del trimestre suspès.</w:t>
      </w:r>
    </w:p>
    <w:p>
      <w:pPr>
        <w:pStyle w:val="Normal"/>
        <w:rPr>
          <w:rFonts w:ascii="Yaldevi" w:hAnsi="Yaldevi" w:cs="Yaldevi"/>
          <w:sz w:val="22"/>
          <w:szCs w:val="22"/>
        </w:rPr>
      </w:pPr>
      <w:r>
        <w:rPr>
          <w:rFonts w:cs="Yaldevi" w:ascii="Yaldevi" w:hAnsi="Yaldevi"/>
          <w:sz w:val="22"/>
          <w:szCs w:val="22"/>
        </w:rPr>
      </w:r>
    </w:p>
    <w:p>
      <w:pPr>
        <w:pStyle w:val="Normal"/>
        <w:autoSpaceDE w:val="false"/>
        <w:rPr>
          <w:rFonts w:ascii="Yaldevi" w:hAnsi="Yaldevi" w:cs="Yaldevi"/>
          <w:color w:val="000000"/>
          <w:sz w:val="22"/>
          <w:szCs w:val="22"/>
          <w:lang w:eastAsia="ca-ES"/>
        </w:rPr>
      </w:pPr>
      <w:r>
        <w:rPr>
          <w:rFonts w:cs="Yaldevi" w:ascii="Yaldevi" w:hAnsi="Yaldevi"/>
          <w:color w:val="000000"/>
          <w:sz w:val="22"/>
          <w:szCs w:val="22"/>
          <w:lang w:eastAsia="ca-ES"/>
        </w:rPr>
      </w:r>
    </w:p>
    <w:p>
      <w:pPr>
        <w:pStyle w:val="Normal"/>
        <w:autoSpaceDE w:val="false"/>
        <w:rPr>
          <w:rFonts w:ascii="Yaldevi" w:hAnsi="Yaldevi" w:cs="Yaldevi"/>
          <w:b/>
          <w:b/>
          <w:bCs/>
          <w:color w:val="000000"/>
          <w:sz w:val="22"/>
          <w:szCs w:val="22"/>
          <w:highlight w:val="cyan"/>
          <w:lang w:eastAsia="ca-ES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highlight w:val="cyan"/>
          <w:lang w:eastAsia="ca-ES"/>
        </w:rPr>
      </w:r>
    </w:p>
    <w:p>
      <w:pPr>
        <w:pStyle w:val="Normal"/>
        <w:autoSpaceDE w:val="false"/>
        <w:rPr>
          <w:rFonts w:ascii="Yaldevi" w:hAnsi="Yaldevi" w:cs="Yaldevi"/>
          <w:b/>
          <w:b/>
          <w:bCs/>
          <w:color w:val="000000"/>
          <w:sz w:val="22"/>
          <w:szCs w:val="22"/>
          <w:highlight w:val="cyan"/>
          <w:lang w:eastAsia="ca-ES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highlight w:val="cyan"/>
          <w:lang w:eastAsia="ca-ES"/>
        </w:rPr>
      </w:r>
    </w:p>
    <w:p>
      <w:pPr>
        <w:pStyle w:val="Normal"/>
        <w:autoSpaceDE w:val="false"/>
        <w:rPr>
          <w:rFonts w:ascii="Yaldevi" w:hAnsi="Yaldevi" w:cs="Yaldevi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highlight w:val="cyan"/>
          <w:lang w:eastAsia="ca-ES"/>
        </w:rPr>
        <w:t>RECUPERACIÓ EXTRAORDINARIA AL JUNY</w:t>
      </w:r>
      <w:r>
        <w:rPr>
          <w:rFonts w:cs="Yaldevi" w:ascii="Yaldevi" w:hAnsi="Yaldevi"/>
          <w:b/>
          <w:bCs/>
          <w:color w:val="000000"/>
          <w:sz w:val="22"/>
          <w:szCs w:val="22"/>
          <w:lang w:eastAsia="ca-ES"/>
        </w:rPr>
        <w:t xml:space="preserve">  </w:t>
      </w:r>
    </w:p>
    <w:p>
      <w:pPr>
        <w:pStyle w:val="Normal"/>
        <w:autoSpaceDE w:val="false"/>
        <w:rPr>
          <w:rFonts w:ascii="Yaldevi" w:hAnsi="Yaldevi" w:cs="Yaldevi"/>
          <w:b/>
          <w:b/>
          <w:bCs/>
          <w:color w:val="000000"/>
          <w:sz w:val="22"/>
          <w:szCs w:val="22"/>
          <w:lang w:eastAsia="ca-ES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lang w:eastAsia="ca-ES"/>
        </w:rPr>
      </w:r>
    </w:p>
    <w:p>
      <w:pPr>
        <w:pStyle w:val="Normal"/>
        <w:autoSpaceDE w:val="false"/>
        <w:rPr>
          <w:rFonts w:ascii="Yaldevi" w:hAnsi="Yaldevi" w:cs="Yaldevi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lang w:eastAsia="ca-ES"/>
        </w:rPr>
        <w:t xml:space="preserve">-Dossier o treball. (50%). </w:t>
      </w:r>
      <w:r>
        <w:rPr>
          <w:rFonts w:cs="Yaldevi" w:ascii="Yaldevi" w:hAnsi="Yaldevi"/>
          <w:color w:val="000000"/>
          <w:sz w:val="22"/>
          <w:szCs w:val="22"/>
          <w:lang w:eastAsia="ca-ES"/>
        </w:rPr>
        <w:t xml:space="preserve">Se li proporcionarà a l’alumne un dossier amb activitats realitzades a classe durant el curs, o de dificultat similar. Serà obligatòria la presentació del dossier per poder realitzar la prova escrita. </w:t>
      </w:r>
    </w:p>
    <w:p>
      <w:pPr>
        <w:pStyle w:val="Normal"/>
        <w:autoSpaceDE w:val="false"/>
        <w:rPr>
          <w:rFonts w:ascii="Yaldevi" w:hAnsi="Yaldevi" w:cs="Yaldevi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lang w:eastAsia="ca-ES"/>
        </w:rPr>
        <w:t xml:space="preserve">-Prova teòrica. (50%). </w:t>
      </w:r>
      <w:r>
        <w:rPr>
          <w:rFonts w:cs="Yaldevi" w:ascii="Yaldevi" w:hAnsi="Yaldevi"/>
          <w:color w:val="000000"/>
          <w:sz w:val="22"/>
          <w:szCs w:val="22"/>
          <w:lang w:eastAsia="ca-ES"/>
        </w:rPr>
        <w:t xml:space="preserve">Es farà una prova escrita sobre els continguts mínims de tot el curs. </w:t>
      </w:r>
    </w:p>
    <w:p>
      <w:pPr>
        <w:pStyle w:val="Normal"/>
        <w:autoSpaceDE w:val="false"/>
        <w:rPr>
          <w:rFonts w:ascii="Yaldevi" w:hAnsi="Yaldevi" w:cs="Yaldevi"/>
        </w:rPr>
      </w:pPr>
      <w:r>
        <w:rPr>
          <w:rFonts w:cs="Yaldevi" w:ascii="Yaldevi" w:hAnsi="Yaldevi"/>
          <w:color w:val="000000"/>
          <w:sz w:val="22"/>
          <w:szCs w:val="22"/>
          <w:lang w:eastAsia="ca-ES"/>
        </w:rPr>
        <w:t>- Es pot decidir eliminar alguna de les proves i donar el pes absolut a la resta.</w:t>
      </w:r>
    </w:p>
    <w:p>
      <w:pPr>
        <w:pStyle w:val="Normal"/>
        <w:autoSpaceDE w:val="false"/>
        <w:rPr>
          <w:rFonts w:ascii="Yaldevi" w:hAnsi="Yaldevi" w:cs="Yaldevi"/>
          <w:color w:val="000000"/>
          <w:sz w:val="22"/>
          <w:szCs w:val="22"/>
          <w:lang w:eastAsia="ca-ES"/>
        </w:rPr>
      </w:pPr>
      <w:r>
        <w:rPr>
          <w:rFonts w:cs="Yaldevi" w:ascii="Yaldevi" w:hAnsi="Yaldevi"/>
          <w:color w:val="000000"/>
          <w:sz w:val="22"/>
          <w:szCs w:val="22"/>
          <w:lang w:eastAsia="ca-ES"/>
        </w:rPr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sz w:val="22"/>
          <w:szCs w:val="22"/>
        </w:rPr>
        <w:t>La nota final màxima de la recuperació final</w:t>
      </w:r>
      <w:r>
        <w:rPr>
          <w:rFonts w:cs="Yaldevi" w:ascii="Yaldevi" w:hAnsi="Yaldevi"/>
          <w:sz w:val="22"/>
          <w:szCs w:val="22"/>
        </w:rPr>
        <w:t xml:space="preserve"> en la prova extraordinària </w:t>
      </w:r>
      <w:r>
        <w:rPr>
          <w:rFonts w:cs="Yaldevi" w:ascii="Yaldevi" w:hAnsi="Yaldevi"/>
          <w:b/>
          <w:sz w:val="22"/>
          <w:szCs w:val="22"/>
        </w:rPr>
        <w:t xml:space="preserve"> serà AS.</w:t>
      </w:r>
      <w:r>
        <w:rPr>
          <w:rFonts w:cs="Yaldevi" w:ascii="Yaldevi" w:hAnsi="Yaldevi"/>
          <w:sz w:val="22"/>
          <w:szCs w:val="22"/>
        </w:rPr>
        <w:t xml:space="preserve"> Arrodonir les notes decimals es decidirà en Reunió de Departament en casos dubtosos. Així com </w:t>
      </w:r>
      <w:r>
        <w:rPr>
          <w:rFonts w:cs="Yaldevi" w:ascii="Yaldevi" w:hAnsi="Yaldevi"/>
          <w:b/>
          <w:sz w:val="22"/>
          <w:szCs w:val="22"/>
        </w:rPr>
        <w:t xml:space="preserve">la decisió de promoció </w:t>
      </w:r>
      <w:r>
        <w:rPr>
          <w:rFonts w:cs="Yaldevi" w:ascii="Yaldevi" w:hAnsi="Yaldevi"/>
          <w:sz w:val="22"/>
          <w:szCs w:val="22"/>
        </w:rPr>
        <w:t xml:space="preserve">de l’alumne es deixarà en mans de </w:t>
      </w:r>
      <w:r>
        <w:rPr>
          <w:rFonts w:cs="Yaldevi" w:ascii="Yaldevi" w:hAnsi="Yaldevi"/>
          <w:b/>
          <w:sz w:val="22"/>
          <w:szCs w:val="22"/>
        </w:rPr>
        <w:t>la Junta d’avaluació.</w:t>
      </w:r>
    </w:p>
    <w:p>
      <w:pPr>
        <w:pStyle w:val="Normal"/>
        <w:jc w:val="both"/>
        <w:rPr>
          <w:rFonts w:ascii="Yaldevi" w:hAnsi="Yaldevi" w:cs="Yaldevi"/>
          <w:b/>
          <w:b/>
          <w:sz w:val="22"/>
          <w:szCs w:val="22"/>
        </w:rPr>
      </w:pPr>
      <w:r>
        <w:rPr>
          <w:rFonts w:cs="Yaldevi" w:ascii="Yaldevi" w:hAnsi="Yaldevi"/>
          <w:b/>
          <w:sz w:val="22"/>
          <w:szCs w:val="22"/>
        </w:rPr>
      </w:r>
    </w:p>
    <w:p>
      <w:pPr>
        <w:pStyle w:val="Normal"/>
        <w:autoSpaceDE w:val="false"/>
        <w:rPr>
          <w:rFonts w:ascii="Yaldevi" w:hAnsi="Yaldevi" w:cs="Yaldevi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highlight w:val="cyan"/>
          <w:lang w:eastAsia="ca-ES"/>
        </w:rPr>
        <w:t>RECUPERACIÓ DE CURSOS PENDENTS</w:t>
      </w:r>
      <w:r>
        <w:rPr>
          <w:rFonts w:cs="Yaldevi" w:ascii="Yaldevi" w:hAnsi="Yaldevi"/>
          <w:b/>
          <w:bCs/>
          <w:color w:val="000000"/>
          <w:sz w:val="22"/>
          <w:szCs w:val="22"/>
          <w:lang w:eastAsia="ca-ES"/>
        </w:rPr>
        <w:t xml:space="preserve">  </w:t>
      </w:r>
    </w:p>
    <w:p>
      <w:pPr>
        <w:pStyle w:val="Normal"/>
        <w:autoSpaceDE w:val="false"/>
        <w:rPr>
          <w:rFonts w:ascii="Yaldevi" w:hAnsi="Yaldevi" w:cs="Yaldevi"/>
          <w:b/>
          <w:b/>
          <w:bCs/>
          <w:color w:val="000000"/>
          <w:sz w:val="22"/>
          <w:szCs w:val="22"/>
          <w:lang w:eastAsia="ca-ES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lang w:eastAsia="ca-ES"/>
        </w:rPr>
      </w:r>
    </w:p>
    <w:p>
      <w:pPr>
        <w:pStyle w:val="Normal"/>
        <w:autoSpaceDE w:val="false"/>
        <w:rPr>
          <w:rFonts w:ascii="Yaldevi" w:hAnsi="Yaldevi" w:cs="Yaldevi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lang w:eastAsia="ca-ES"/>
        </w:rPr>
        <w:t xml:space="preserve">-Dossier o treball. </w:t>
      </w:r>
      <w:r>
        <w:rPr>
          <w:rFonts w:cs="Yaldevi" w:ascii="Yaldevi" w:hAnsi="Yaldevi"/>
          <w:color w:val="000000"/>
          <w:sz w:val="22"/>
          <w:szCs w:val="22"/>
          <w:lang w:eastAsia="ca-ES"/>
        </w:rPr>
        <w:t xml:space="preserve">L’alumne haurà de presentar </w:t>
      </w:r>
      <w:r>
        <w:rPr>
          <w:rFonts w:cs="Yaldevi" w:ascii="Yaldevi" w:hAnsi="Yaldevi"/>
          <w:b/>
          <w:color w:val="000000"/>
          <w:sz w:val="22"/>
          <w:szCs w:val="22"/>
          <w:lang w:eastAsia="ca-ES"/>
        </w:rPr>
        <w:t>un dossier amb activitats</w:t>
      </w:r>
      <w:r>
        <w:rPr>
          <w:rFonts w:cs="Yaldevi" w:ascii="Yaldevi" w:hAnsi="Yaldevi"/>
          <w:color w:val="000000"/>
          <w:sz w:val="22"/>
          <w:szCs w:val="22"/>
          <w:lang w:eastAsia="ca-ES"/>
        </w:rPr>
        <w:t xml:space="preserve"> similar a les realitzades durant els cursos.</w:t>
      </w:r>
    </w:p>
    <w:p>
      <w:pPr>
        <w:pStyle w:val="Normal"/>
        <w:autoSpaceDE w:val="false"/>
        <w:rPr>
          <w:rFonts w:ascii="Yaldevi" w:hAnsi="Yaldevi" w:cs="Yaldevi"/>
        </w:rPr>
      </w:pPr>
      <w:r>
        <w:rPr>
          <w:rFonts w:cs="Yaldevi" w:ascii="Yaldevi" w:hAnsi="Yaldevi"/>
          <w:color w:val="000000"/>
          <w:sz w:val="22"/>
          <w:szCs w:val="22"/>
          <w:lang w:eastAsia="ca-ES"/>
        </w:rPr>
        <w:t>- L’alumne que assoleix les competències durant el segon curs no haurà de presentar el dossier o treball.</w:t>
      </w:r>
    </w:p>
    <w:p>
      <w:pPr>
        <w:pStyle w:val="Normal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bCs/>
          <w:color w:val="000000"/>
          <w:sz w:val="22"/>
          <w:szCs w:val="22"/>
          <w:lang w:eastAsia="ca-ES"/>
        </w:rPr>
        <w:t>-La nota màxima a la recuperació serà d’AS. La data de realització d’aquesta prova i la presentació del dossier serà a molt tard al mes de juny. (La data exacta la especificarà el professor/a de la matèria)</w:t>
      </w:r>
    </w:p>
    <w:p>
      <w:pPr>
        <w:pStyle w:val="Normal"/>
        <w:autoSpaceDE w:val="false"/>
        <w:rPr>
          <w:rFonts w:ascii="Yaldevi" w:hAnsi="Yaldevi" w:cs="Yaldevi"/>
          <w:b/>
          <w:b/>
          <w:color w:val="000000"/>
          <w:sz w:val="22"/>
          <w:szCs w:val="22"/>
          <w:lang w:eastAsia="ca-ES"/>
        </w:rPr>
      </w:pPr>
      <w:r>
        <w:rPr>
          <w:rFonts w:cs="Yaldevi" w:ascii="Yaldevi" w:hAnsi="Yaldevi"/>
          <w:b/>
          <w:color w:val="000000"/>
          <w:sz w:val="22"/>
          <w:szCs w:val="22"/>
          <w:lang w:eastAsia="ca-ES"/>
        </w:rPr>
      </w:r>
    </w:p>
    <w:p>
      <w:pPr>
        <w:pStyle w:val="Normal"/>
        <w:autoSpaceDE w:val="false"/>
        <w:rPr>
          <w:rFonts w:ascii="Yaldevi" w:hAnsi="Yaldevi" w:cs="Yaldevi"/>
          <w:b/>
          <w:b/>
          <w:color w:val="000000"/>
          <w:sz w:val="22"/>
          <w:szCs w:val="22"/>
          <w:lang w:eastAsia="ca-ES"/>
        </w:rPr>
      </w:pPr>
      <w:r>
        <w:rPr>
          <w:rFonts w:cs="Yaldevi" w:ascii="Yaldevi" w:hAnsi="Yaldevi"/>
          <w:b/>
          <w:color w:val="000000"/>
          <w:sz w:val="22"/>
          <w:szCs w:val="22"/>
          <w:lang w:eastAsia="ca-ES"/>
        </w:rPr>
      </w:r>
    </w:p>
    <w:p>
      <w:pPr>
        <w:pStyle w:val="Normal"/>
        <w:jc w:val="both"/>
        <w:rPr>
          <w:rFonts w:ascii="Yaldevi" w:hAnsi="Yaldevi" w:cs="Yaldevi"/>
          <w:b/>
          <w:b/>
          <w:color w:val="000000"/>
          <w:sz w:val="22"/>
          <w:szCs w:val="22"/>
          <w:lang w:eastAsia="ca-ES"/>
        </w:rPr>
      </w:pPr>
      <w:r>
        <w:rPr>
          <w:rFonts w:cs="Yaldevi" w:ascii="Yaldevi" w:hAnsi="Yaldevi"/>
          <w:b/>
          <w:color w:val="000000"/>
          <w:sz w:val="22"/>
          <w:szCs w:val="22"/>
          <w:lang w:eastAsia="ca-ES"/>
        </w:rPr>
      </w:r>
    </w:p>
    <w:p>
      <w:pPr>
        <w:pStyle w:val="Normal"/>
        <w:jc w:val="both"/>
        <w:rPr>
          <w:rFonts w:ascii="Yaldevi" w:hAnsi="Yaldevi" w:cs="Yaldevi"/>
          <w:b/>
          <w:b/>
          <w:color w:val="000000"/>
          <w:sz w:val="22"/>
          <w:szCs w:val="22"/>
          <w:u w:val="single"/>
          <w:lang w:eastAsia="ca-ES"/>
        </w:rPr>
      </w:pPr>
      <w:r>
        <w:rPr>
          <w:rFonts w:cs="Yaldevi" w:ascii="Yaldevi" w:hAnsi="Yaldevi"/>
          <w:b/>
          <w:color w:val="000000"/>
          <w:sz w:val="22"/>
          <w:szCs w:val="22"/>
          <w:u w:val="single"/>
          <w:lang w:eastAsia="ca-ES"/>
        </w:rPr>
      </w:r>
    </w:p>
    <w:sectPr>
      <w:type w:val="nextPage"/>
      <w:pgSz w:w="11906" w:h="16838"/>
      <w:pgMar w:left="108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Yaldev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Tipusdelletraperdefectedelpargraf">
    <w:name w:val="Tipus de lletra per defecte del paràgraf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eastAsia="zh-CN" w:bidi="ar-SA"/>
    </w:rPr>
  </w:style>
  <w:style w:type="paragraph" w:styleId="Pargrafdellista">
    <w:name w:val="Paràgraf de l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04:00Z</dcterms:created>
  <dc:creator>secretaria</dc:creator>
  <dc:description/>
  <cp:keywords/>
  <dc:language>en-US</dc:language>
  <cp:lastModifiedBy>Sergio Prats Martin</cp:lastModifiedBy>
  <cp:lastPrinted>2018-09-21T10:53:00Z</cp:lastPrinted>
  <dcterms:modified xsi:type="dcterms:W3CDTF">2024-10-28T07:57:00Z</dcterms:modified>
  <cp:revision>3</cp:revision>
  <dc:subject/>
  <dc:title/>
</cp:coreProperties>
</file>